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РЕЧНОГО СЕЛЬСОВЕ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26.11.2013г.                                                                                             № 138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Зареч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создании, содержании и исполь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асов материально-технических, продовольственных, медицинских средств и средств индивидуальной защиты на территории Заречного сельсове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гражданской оборо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пунктом 23 части 1 статьи 14 Федерального закона от 6 октября 2003 года № 131-ФЗ "Об общих принципах организации местного самоуправления в Российской Федерации", в целях реализации Федерального закона от 12 февраля 1998 года № 28-ФЗ "О гражданской обороне", Постановления Правительства РФ от 27 апреля 2000 года № 379 "О накоплении, хранении и использовании в целях гражданской обороны запасов материально-технических, продовольственных, медицинских и иных средств", и для установления единых условий, принципов и способов оперативного проведения мероприятий гражданской обороны на территории Заречного сельсовет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1. Утвердить «Положение о создании, содержании и использовании запасов материально-технических, продовольственных, медицинских средств и средств индивидуальной защиты на территории Заречного сельсовета  в целях гражданской обороны» (Приложение1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руководителям организаций, предприятий и учреждений Заречного сельсовета создать запасы материально-технических, продовольственных, медицинских средств и средств индивидуальной защиты в целях обеспечения  работников предприятий и организаций для выполнения мероприятий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Администрации Заречного сельсовета создать запасы материально-технических, продовольственных, медицинских средств и средств индивидуальной защиты для неработающего населения, проживающих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. Настоящее постановление опубликовать в периодическом печатном издании органов местного самоуправления «Заречный вестник» и разместить на  официальном сайте администрации сети Интернет.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Глава  Заречного сельсовета                                         В.П.Соболь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1.2013г.  №138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здании, содержании и использовании запасов материально-технических, продовольственных, медицинских средств и средств индивидуальной защиты на территории Заречн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Положение разработано в целях реализации полномочий органов местного самоуправления в области гражданской обороны на территории  Заречного сельсовета в соответствии со статьей 14 Федерального закона от 6 октября 2003 года № 131-ФЗ "Об общих принципах организации местного самоуправления в Российской Федерации" и опреде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создания, хранения, использования и восполнения запасов материально-технических, продовольственных, медицинских средств и средств индивидуальной защиты (далее – запасов), создаваемых в целях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рядок создания запасов для обеспечения защиты населения от опасностей, возникающих при ведении военных действий или вследствие этих действий, а также для оснащения нештатных аварийно-спасательных формирований (далее – НАСФ) при проведении аварийно-спасательных и других неотложных работ в военное врем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пределение номенклатуры и объемов создаваемых запасов материально-технических, продовольственных, медицинских средств и средств индивидуальной защиты в целях гражданской оборо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Номенклатура и объем запасов в целях гражданской обороны (далее – ГО) определяются создающими их органами и организациями, исходя из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 оснащения НАСФ и потребности обеспечения их действий в соответствии с планом гражданской обороны Заречн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личины вероятного ущерба объектам экономики и инфраструктуры, природных и экономических особенностей территории, условий размещения организаций и других исходных данных, принятых для разработки планов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и в обеспечении защиты населения, материальных ценностей, продовольствия, водоисточников от современных средств поражения с учетом прогнозируемых условий жизнедеятельности в военное время и характера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Запасы создаются с учетом имеющихся материальных ресурсов, накопленных для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Заказы на поставку продукции в запасы материально-технических, продовольственных, медицинских и иных средств в целях гражданской обороны муниципального образования размещаются посредством проведения конк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Финансирование создания, хранения и восполнения запасов для муниципального образования осуществляется из местного бюджета, остальных организаций – за счет собственных средств, страховых фондов и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Для эвакуируемого населения должно предусматриваться выделение транспортных средств и создание запасов средств индивиду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щи и другие предметы первой необходимости эвакуируемое население берет с собой из имеющихся в домашнем хозяйстве или приобретает в пунктах торговли, организуемых администрацией муниципального образования в местах размещения эвакуиров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7. Нормы обеспечения продовольствием для НАСФ возимым запасом: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430"/>
        <w:gridCol w:w="175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мм на человека в сутки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питани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й паё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 (сухари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 (макаронные издел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со, рыба (консервы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ы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ь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возимого запаса рассчитывается на 3 суток, исходя из норм табельного оснащения НАСФ (одноразовым горячим питанием – 120 человек в сутки и сухим пайком – 500 человек в сут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Нормы обеспечения населения водой соста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77"/>
        <w:gridCol w:w="2002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  <w:br/>
              <w:t>(литров на человека в сутки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ё               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пищи, умывание, в том числе: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готовление пищи и мытье кухонной посуды;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тье индивидуальной посуды;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тьё лица и рук  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санитарно-гигиенических потребностей человека и обеспечение санитарно-гигиенического      </w:t>
              <w:br/>
              <w:t xml:space="preserve">состояния помещений 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ечка хлеба и хлебопродуктов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чечные, химчистки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медицинских учреждений   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санобработка людей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Нормы обеспечения вещевым имуществом для НАСФ определяются из расчета создания 10% запаса от общей численности группировки сил ГО Заречн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Средствами индивидуальной защиты, приборами радиационно-химической разведки и дозиметрического контроля НАСФ обеспечиваются согласно методическим указаниям, утвержденным приказом МЧС РФ № 999 от 23 декабря 2005 года (табель осна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Обеспечение специальной и автотранспортной техникой, средствами малой механизации, приборами и оборудованием НАСФ производится согласно методическим указаниям, утвержденным приказом МЧС РФ № 999 от 23 декабря 2005 года (табель оснащ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Обеспечение остальными видами материально-технических средств НАСФ осуществляется руководителями объектов экономики, на базе которых созданы формирования, входящие в группировку сил гражданской обороны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редствами индивидуальной защиты население сельского поселения обеспечивается из расчета 100%, с созданием запаса 5% от общей числ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485"/>
        <w:gridCol w:w="1997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рмы запасов мобилизационного резерва в 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рмы запасов объектов экономики в %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ивогазы для населения, не занятого в производственной сфере (учащиеся, пенсионеры, бюджетники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я рабочих и служащих объектов эконом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я личного состава НАС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детски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ЗД-4 (6) детям до 1,5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ДФ-Д (ДА) детям от 1,5 до 7 ле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ДФ-Ш (ША) детям от 7 до 17 л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боры радиационной и химической разведки и дозиметрического контроля для личного состава НАСФ от общей потребнос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олирующие противогазы ИПП-8 для НАСФ и населения, проживающего вблизи химически опасных объек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полнительные патроны типа ДПГ к противогазам для НАСФ, рабочим (служащим), продолжающим производственную деятельность в военное время на химически опасных объекта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Запасы для обеспечения горюче-смазочными материалами опреде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гусеничных и колесных инженерных машин – по объему баков, подключенных к системе пит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работы стационарных силовых двигателей инженерной техники – на 50 мин.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о для работы рабочего оборудования инженерной техники с приводом от двигателя базовой машины – на 5 мин. работы рабоче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мобилей из расчёта обеспечения запаса хода не менее 500 км (1,7 заправки на каждую машин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Для медицинского обеспечения населения используются имеющееся медицинское и санитарно-хозяйственное имущество и запасы медицинского имущества, накопленные по планам Минздрава России для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асы медицинских средств производятся из расчёта количества санитарных потерь среди населения и НАС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1665"/>
        <w:gridCol w:w="130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фицированная укладка для оказания       </w:t>
              <w:br/>
              <w:t xml:space="preserve">реанимационной помощи (из расчёта на       </w:t>
              <w:br/>
              <w:t xml:space="preserve">100 поражённых)     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 (из расчета на 2500 поражённых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ранение запасов материальных ресурс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задачей хранения запасов материальных ресурсов для обеспечения мероприятий ГО является обеспечение его количественной и качественной сохранности в течение всего периода хранения, а также обеспечение постоянной готовности к быстрой выдаче по пред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асы размещаются как на объектах, специально предназначенных для их хранения и обслуживания, так и на договорной основе на базах и складах промышленных, транспортных и иных предприятий и организаций, с которых возможна их оперативная доставка в районы проведения мероприятий ГО, либо на собственных склада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териальные запасы, подлежащие освежению и замене, могут передаваться или реализовываться за плату в установленном порядке по усмотрению органа, создавшего эти запас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запасов материальных ресурс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асы для обеспечения мероприятий ГО используются в военное время при проведении аварийно-спасательных и других неотложных работ на территории Тогучинского района в случае возникновения опасностей при ведении военных действий или вследствие этих действий, для устранения непосредственной опасности для жизни и здоровья люд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асы материальных ресурсов предназначаются для использования на том уровне, к которому они относя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использовании запасов принимают орган или организация,  создавшие этот резер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решение о выпуске материальных запасов из резерва должно сопровождаться письменным распоряжением главы Заречного сельсовета – начальника гражданской обороны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сполнение запасов материальных ресурс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сполнение запасов материальных ресурсов, израсходованных при аварийно-спасательных и других неотложных работах, осуществляется органом или организацией, создавшими этот запа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и структура восполняемых запасов материальных ресурсов должны соответствовать израсходованным, если нет иного решения при издании распоряжения о выпуске запасов из резерв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сполнение израсходованных материальных запасов осуществляется за счёт средств организаций, в интересах которых использовались материальные средства резерва.</w:t>
      </w:r>
    </w:p>
    <w:p>
      <w:pPr>
        <w:pStyle w:val="FR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созданием, хранением, использованием и восполнением запасов материально-технических, продовольственных, медицинских средств и средств индивидуальной защиты в Заречном сельсовете осуществляет  специалист по вопросам гражданской обороны и предотвращения чрезвычайных ситуаций (ГОЧС и ПБ) администрации Зареч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33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24:00Z</dcterms:created>
  <dc:creator>Пользователь</dc:creator>
  <dc:description/>
  <cp:keywords/>
  <dc:language>en-US</dc:language>
  <cp:lastModifiedBy>Я</cp:lastModifiedBy>
  <cp:lastPrinted>2013-11-28T12:56:00Z</cp:lastPrinted>
  <dcterms:modified xsi:type="dcterms:W3CDTF">2013-11-28T05:58:00Z</dcterms:modified>
  <cp:revision>14</cp:revision>
  <dc:subject/>
  <dc:title/>
</cp:coreProperties>
</file>